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3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3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3. godinu je usklađivanje izvora zbog projekata koji se financiraju iz Fonda solidarnosti i ostalih iz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. Izmjenama i dopunama proračuna Sisačko-moslavačke županije za 2023. godinu povećani su sa </w:t>
      </w:r>
      <w:r>
        <w:rPr>
          <w:lang w:val="hr-HR" w:eastAsia="hr-HR"/>
        </w:rPr>
        <w:t>281.393.422,39 milijuna eura</w:t>
      </w:r>
      <w:r>
        <w:rPr/>
        <w:t xml:space="preserve"> na </w:t>
      </w:r>
      <w:r>
        <w:rPr>
          <w:lang w:val="hr-HR" w:eastAsia="hr-HR"/>
        </w:rPr>
        <w:t xml:space="preserve">317.826.469,65 milijuna eura  </w:t>
      </w:r>
      <w:r>
        <w:rPr/>
        <w:t>odnosno veći  su za 36,4</w:t>
      </w:r>
      <w:r>
        <w:rPr>
          <w:lang w:val="hr-HR" w:eastAsia="hr-HR"/>
        </w:rPr>
        <w:t xml:space="preserve"> </w:t>
      </w:r>
      <w:r>
        <w:rPr/>
        <w:t xml:space="preserve">milijuna eu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 izmjenama i dopunama Proračuna Sisačko-moslavačke županije za 2023. godinu prihodi poslovanja su povećani sa 268.447.065,60 milijuna  eura na 304.762.246,78 milijuna eura odnosno veći  su za </w:t>
      </w:r>
      <w:r>
        <w:rPr>
          <w:lang w:val="hr-HR" w:eastAsia="hr-HR"/>
        </w:rPr>
        <w:t xml:space="preserve">36,3 </w:t>
      </w:r>
      <w:r>
        <w:rPr/>
        <w:t xml:space="preserve">milijuna eura zbog poravnanja izvora pomoći iz Fonda solidarnosti te povećanja prihoda od poreza i prireza na dohodak od nesamostalnog rada jer je izvršenje veće od planiranog. 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2,1 milijun eura na </w:t>
      </w:r>
      <w:r>
        <w:rPr>
          <w:bCs/>
          <w:color w:val="000000"/>
          <w:lang w:val="hr-HR" w:eastAsia="hr-HR"/>
        </w:rPr>
        <w:t>11,2 milijun eura</w:t>
      </w:r>
      <w:r>
        <w:rPr>
          <w:lang w:val="hr-HR" w:eastAsia="hr-HR"/>
        </w:rPr>
        <w:t xml:space="preserve"> zbog povećanog ostvarenj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178.278.326,12  milijuna eura na 211.500.714,53  milijuna eura, odnosno veći su za 33,2 milijuna eura zbog usklađivanja izvora pomoći iz Fonda solidarnosti i ostalih izvora iz državnog proračun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povećani su za 2.196,99 tisuće eura i sada iznose 3.145.164,30 milijuna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ihodi od upravnih i administrativnih pristojbi i po posebnim propisima su povećani za 383.430 tisuća eura i sada iznose 10.567.190,00 milijuna eura.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smanjeni su za 139.116,13 tisuća eura i iznose 3.715.272,29 milijuna e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 temeljem ugovornih obveza za ustanove u zdravstvu su povećani za 654.999,00 tisuća eura i iznose 63.619.614,00 milijuna eura. Kazne, upravne mjere i ostali prihodi su povećani za 65.353,40 tisuće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povećani sa 37.506,00 tisuća eura na, 85.829,00 tisuća eura, a primici od financijske imovine i zaduživanja su povećani za 6.405,24 tisuće eura i sada iznose 18.076.614,89 milijuna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</w:t>
      </w:r>
      <w:r>
        <w:rPr/>
        <w:t xml:space="preserve">Ukupni rashodi i izdaci u Izmjenama i dopunama Proračuna Sisačko-moslavačke županije za 2023. godinu planirani su u iznosu od  </w:t>
      </w:r>
      <w:r>
        <w:rPr>
          <w:lang w:val="hr-HR" w:eastAsia="hr-HR"/>
        </w:rPr>
        <w:t xml:space="preserve">317.826.469,65 </w:t>
      </w:r>
      <w:r>
        <w:rPr/>
        <w:t xml:space="preserve">milijuna eura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3. godinu su povećani sa 156.920.236,99 milijuna eura na 164.349.430,97 milijuna eura odnosno veći su za 7.429.193,98 milijuna eura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100.852.805,69 milijuna eura na 102.088.577,47 milijuna eura, a materijalni rashodi su povećani sa 49.076.897,82 milijuna eura na 52.842.268,12 milijuna eura odnosno veći su za 3.765.370,30 milijuna eura. </w:t>
      </w:r>
    </w:p>
    <w:p>
      <w:pPr>
        <w:pStyle w:val="Normal"/>
        <w:jc w:val="both"/>
        <w:rPr/>
      </w:pPr>
      <w:r>
        <w:rPr/>
        <w:t xml:space="preserve">Financijski rashodi su povećani sa 1.758.946,28 milijuna eura na 1.877.912,07 milijuna eura dok su subvencije smanjene za 92.105,98 tisuća eura na 825.463,02 tisuća eura. Naknade građanima i kućanstvima su povećane za 10.051,00 tisuću eura i  sada iznose 628.747,72 tisuće eura. Ostali rashodi su povećani za 2.250.223,51 milijuna eura i iznose 3.271.141,98 milijuna e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shodi za nabavu nefinancijske imovine su povećani sa 121.150.181,05 milijuna eura na 149.954.034,33 milijuna eura, odnosno veći su za 28,8 milijun eur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povećani za 200.000,00 tisuća eura i sada iznose 3.523.004,35 mlijuna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Izmjena i dopuna Proračuna Sisačko-moslavačke županije za 2023. godinu ukupni rashodi i izdaci u iznosu od 317.826.469,65 milijuna eura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I. Izmjena i dopuna Proračuna Sisačko-moslavačke županije za 2023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38:00Z</dcterms:created>
  <dc:creator>SLUŽBA ZA POSLOVE SKUPŠTINE</dc:creator>
  <dc:description/>
  <cp:keywords/>
  <dc:language>en-US</dc:language>
  <cp:lastModifiedBy>Marijana Klobučar Bobetko</cp:lastModifiedBy>
  <cp:lastPrinted>2022-12-15T11:45:00Z</cp:lastPrinted>
  <dcterms:modified xsi:type="dcterms:W3CDTF">2023-05-25T06:11:00Z</dcterms:modified>
  <cp:revision>16</cp:revision>
  <dc:subject/>
  <dc:title>O B R A Z L O Ž E N J E</dc:title>
</cp:coreProperties>
</file>